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Szoftverfejlesztés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-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GYCSOPOR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"/>
        <w:gridCol w:w="3539"/>
      </w:tblGrid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Barabási A.-T. Barna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kete E. Bernadett-Timea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3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ülöp Á. Timea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4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dő L. László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5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Gergely Ş.-A. Szabolcs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6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ózsa L.-I. Levente-Zoltán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7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pás Gy. Krisztina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8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pás Gy. Orsolya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9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zma E. Imre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0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ille I. János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1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I. Szabolcs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2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ltean-Péter A. Boróka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3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sztián Z.-A. Pálma-Rozália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4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olyom A. Zsolt-Sándor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5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Cs. Zsolt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6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tmári J. Hunor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7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sok D. Andrei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8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orró I. István-Hunor 700 E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9</w:t>
            </w:r>
          </w:p>
        </w:tc>
        <w:tc>
          <w:tcPr>
            <w:tcW w:w="35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csis Gy. Előd  2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Szoftverfejlesztés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-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CSOPORT</w:t>
        <w:tab/>
        <w:tab/>
        <w:tab/>
        <w:tab/>
        <w:tab/>
        <w:tab/>
        <w:t>B CSO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"/>
        <w:gridCol w:w="3186"/>
      </w:tblGrid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Barabási A.-T. Barna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2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kete E. Bernadett-Timea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Fülöp Á. Timea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4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dő L. László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5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rgely Ş.-A. Szabolcs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6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ózsa L.-I. Levente-Zoltán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7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pás Gy. Krisztina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8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pás Gy. Orsolya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9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zma E. Imre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ille I. János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2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I. Szabolcs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3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ltean-Péter A. Boróka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4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sztián Z.-A. Pálma-Rozália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5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olyom A. Zsolt-Sándor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6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Cs. Zsolt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7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tmári J. Hunor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8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sok D. Andrei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9</w:t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orró I. István-Hunor 700 E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</w:r>
          </w:p>
        </w:tc>
        <w:tc>
          <w:tcPr>
            <w:tcW w:w="318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2A2A2A"/>
          <w:szCs w:val="24"/>
        </w:rPr>
      </w:pPr>
      <w:r>
        <w:rPr>
          <w:b/>
          <w:color w:val="2A2A2A"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Fejlett mechatronikai rendszerek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-2021-ES TANÉV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GYCSOPOR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6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2862"/>
      </w:tblGrid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bély I. Imre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2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dgyai S. Norbert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3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a L. Arnold-István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4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vács F. Ferenc-Szilveszter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5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czkó-Benedek S. Brigitta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6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sz Cs. Arnold-Istvan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7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ilahi Z-I. Zoltan-Adam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8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jkó L. Brigitta  700 E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9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árton Á. Loránd  700 E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0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lint G.-C.  Lehel 2+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1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brus J. Alpár 2+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2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üket L.  Levente-Hunor  2+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13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vath J. Hunor  2+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Számítógépes irányítási rendszerek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-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GYCSOPOR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6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2862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1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hidi E. Szabolcs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2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cz J. Jenő-Róbert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3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raru  Gy.  Attila-Arnold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4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gy A. Lehel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5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gy A. Levente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  <w:t>6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ekely S. Istvan-Zsolt</w:t>
            </w:r>
          </w:p>
        </w:tc>
      </w:tr>
      <w:tr>
        <w:trPr/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grai M. Márton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8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sigmond A. Andor-Attila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color w:val="2A2A2A"/>
                <w:szCs w:val="24"/>
                <w:lang w:val="en-US"/>
              </w:rPr>
            </w:pPr>
            <w:r>
              <w:rPr>
                <w:color w:val="2A2A2A"/>
                <w:szCs w:val="24"/>
                <w:lang w:val="en-US"/>
              </w:rPr>
              <w:t>9</w:t>
            </w:r>
          </w:p>
        </w:tc>
        <w:tc>
          <w:tcPr>
            <w:tcW w:w="286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mény J. Levente 2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Növényorvos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-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GYCSOPOR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076450</wp:posOffset>
                </wp:positionH>
                <wp:positionV relativeFrom="paragraph">
                  <wp:posOffset>635</wp:posOffset>
                </wp:positionV>
                <wp:extent cx="2290445" cy="3133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45"/>
                              <w:gridCol w:w="2862"/>
                            </w:tblGrid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alla A. Róbert-Hun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Fülöp  B.  Alpá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akab M. Mar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ocsis-Feri V. Gellé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tyas-Ianos L. Szabol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yegre R. Norbert-Jozse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álfi J. Lénárd-Lev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éter A. Atti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shd w:fill="FFFFFF" w:val="clear"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zász I. Gyula-Richá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Vass M. Tamás-Im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Veres L.-Gy. Lászl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Voloncs S.-L. Alpá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Gál S. Sándor 2 +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A2A2A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A2A2A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ipos A Robert  2 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2A2A2A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A2A2A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246.7pt;mso-wrap-distance-left:0pt;mso-wrap-distance-right:9pt;mso-wrap-distance-top:0pt;mso-wrap-distance-bottom:0pt;margin-top:0.05pt;mso-position-vertical-relative:text;margin-left:163.5pt;mso-position-horizontal-relative:text">
                <v:fill opacity="0f"/>
                <v:textbox inset="0in,0in,0in,0in">
                  <w:txbxContent>
                    <w:tbl>
                      <w:tblPr>
                        <w:tblW w:w="36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45"/>
                        <w:gridCol w:w="2862"/>
                      </w:tblGrid>
                      <w:tr>
                        <w:trPr/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alla A. Róbert-Hun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Fülöp  B.  Alpá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akab M. Mar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ocsis-Feri V. Gellé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tyas-Ianos L. Szabol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Nyegre R. Norbert-Jozse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álfi J. Lénárd-Lev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éter A. Atti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shd w:fill="FFFFFF" w:val="clear"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zász I. Gyula-Richá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Vass M. Tamás-Im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Veres L.-Gy. Lászl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Voloncs S.-L. Alpá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Gál S. Sándor 2 +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A2A2A"/>
                                <w:szCs w:val="24"/>
                              </w:rPr>
                            </w:pPr>
                            <w:r>
                              <w:rPr>
                                <w:color w:val="2A2A2A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ipos A Robert  2 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2A2A2A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A2A2A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2" w:type="dxa"/>
                            <w:tcBorders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7">
    <w:name w:val="Font de paragraf implicit7"/>
    <w:qFormat/>
    <w:rPr/>
  </w:style>
  <w:style w:type="character" w:styleId="Fontdeparagrafimplicit6">
    <w:name w:val="Font de paragraf implicit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deparagrafimplicit5">
    <w:name w:val="Font de paragraf implicit5"/>
    <w:qFormat/>
    <w:rPr/>
  </w:style>
  <w:style w:type="character" w:styleId="Fontdeparagrafimplicit4">
    <w:name w:val="Font de paragraf implicit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deparagrafimplicit3">
    <w:name w:val="Font de paragraf implicit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deparagrafimplicit2">
    <w:name w:val="Font de paragraf implicit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deparagrafimplicit1">
    <w:name w:val="Font de paragraf implicit1"/>
    <w:qFormat/>
    <w:rPr/>
  </w:style>
  <w:style w:type="character" w:styleId="Heading1Char">
    <w:name w:val="Heading 1 Char"/>
    <w:qFormat/>
    <w:rPr>
      <w:b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47:00Z</dcterms:created>
  <dc:creator>katalin</dc:creator>
  <dc:description/>
  <cp:keywords/>
  <dc:language>en-US</dc:language>
  <cp:lastModifiedBy>Kovács Gyöngyvér</cp:lastModifiedBy>
  <cp:lastPrinted>2018-10-02T11:41:00Z</cp:lastPrinted>
  <dcterms:modified xsi:type="dcterms:W3CDTF">2020-10-01T16:29:00Z</dcterms:modified>
  <cp:revision>30</cp:revision>
  <dc:subject/>
  <dc:title>Sapientia – Erdélyi Magyar Tudományegyetem</dc:title>
</cp:coreProperties>
</file>