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Mechatronika szak, IV. év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-B NAGYCSO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4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3790"/>
      </w:tblGrid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Bálint J. Barna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Buzsi Z. Miksa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cur M. Zsombor-Mihály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Csalóka E. Előd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Érsek L. Ádám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Gál F. Ervin 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Gombos A. Szilárd-Jonatán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Györkovács I.-Cs. István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Jakab Cs.-I. Alpár-István </w:t>
            </w:r>
          </w:p>
        </w:tc>
      </w:tr>
      <w:tr>
        <w:trPr>
          <w:trHeight w:val="37" w:hRule="atLeast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ádár L. László-Csongor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ovács L. Levente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Lázár Á. Zoltán  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Mezei T. Szabina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app L. Lajos-Levente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Simonfi E. Elek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Szabo I.-L. István-Sándor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Tar S.-A. Sándor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Varga I. Bulcsú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 xml:space="preserve">Bajko D. Botond-Dezső 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Botos K. Zsolt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zakas J. József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hér J. Hunor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Gál Cs. Csongor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Imets J. András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arácsony I. Botond  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to Z.-M. Zoltán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erei Á. Áron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agyi S. Laszlo-Csaba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us M.-M. Miklós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ázs A. Attila-Arnold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dras Cs. Csaba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ák Z. Szabolcs á.v.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37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Z. Dávid Zoltán-á.v.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Mechatronika szak, IV. év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390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9"/>
        <w:gridCol w:w="63"/>
        <w:gridCol w:w="3307"/>
      </w:tblGrid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Buzsi Z. Miksa  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Csalóka E. Előd 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Érsek L. Ádám  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Gál F. Ervin   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ombos A. Szilárd-Jonatán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ádár L. László-Csongor  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to Z.-M. Zoltán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Lázár Á. Zoltán    </w:t>
            </w:r>
          </w:p>
        </w:tc>
      </w:tr>
      <w:tr>
        <w:trPr>
          <w:trHeight w:val="50" w:hRule="atLeast"/>
        </w:trPr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app L. Lajos-Levente  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o I.-L. István-Sándor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Varga I. Bulcsú  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Bálint J. Barna  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akab Cs.-I. Alpár-István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Mezei T. Szabina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Simonfi E. Elek  </w:t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 xml:space="preserve">Bajko D. Botond-Dezső   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Botos K. Zsolt  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cur M. Zsombor-Mihály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zakas J. József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hér J. Hunor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Gál Cs. Csongor  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Györkovács I.-Cs. István  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Imets J. András  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arácsony I. Botond  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ovács L. Levente  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Tar S.-A. Sándor  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erei Áron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ázs A. Attila-Arnold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agyi S. Laszlo-Csaba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us M.-M. Miklós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dras Cs. Csaba</w:t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Számítástechnika szak, IV. év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</w:rPr>
        <w:t>A-B NAGYCSOPORT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8460</wp:posOffset>
                </wp:positionH>
                <wp:positionV relativeFrom="paragraph">
                  <wp:posOffset>92710</wp:posOffset>
                </wp:positionV>
                <wp:extent cx="2613025" cy="563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563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8"/>
                              <w:gridCol w:w="3587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Bartis L. Richárd-Lászl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Benedek Cs. Szabol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Blénesi D. Ár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Bustya L.-Á. Baláz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Dobri L. Erv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Gáll J. Ján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Gergely J. Zso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Hammas A. Atti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Kalith  Z. Norbe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Magyarosi L. Roland-Mihá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Nagy-Serbán F. Tün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alfi I. Szabol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imó Z. Zsuz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akáli-Vándor Á. Árpá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alma E. Tamas-Zso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ász I. Arnold-Lev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Zolyomi B. Hunor-Zso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Solyom Botond-Őr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green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Zsigmond J. József-Rich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Berkeczi Á. Arnold á.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Dénes A. Loránd á.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Kencse J. Szabolcs á.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Mihály G. Előd á.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Balázs I. Áron á.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ilágyi Cs. T. Csaba Attila á.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Udvari Sz. Balázs á.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Varga I. Jenő á.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ándor A.-Ö. Dévid-Roland á.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Erdős J. József á.v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443.7pt;mso-wrap-distance-left:9pt;mso-wrap-distance-right:9pt;mso-wrap-distance-top:0pt;mso-wrap-distance-bottom:0pt;margin-top:7.3pt;mso-position-vertical-relative:text;margin-left:129.8pt;mso-position-horizontal-relative:page">
                <v:fill opacity="0f"/>
                <v:textbox inset="0in,0in,0in,0in">
                  <w:txbxContent>
                    <w:tbl>
                      <w:tblPr>
                        <w:tblW w:w="4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8"/>
                        <w:gridCol w:w="3587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Bartis L. Richárd-László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Benedek Cs. Szabolcs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Blénesi D. Áron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Bustya L.-Á. Balázs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Dobri L. Ervin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Gáll J. János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Gergely J. Zsolt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Hammas A. Attila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Kalith  Z. Norbert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Magyarosi L. Roland-Mihály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Nagy-Serbán F. Tünde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alfi I. Szabolcs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imó Z. Zsuzsa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akáli-Vándor Á. Árpád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alma E. Tamas-Zsolt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ász I. Arnold-Levente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Zolyomi B. Hunor-Zsolt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Solyom Botond-Őrs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highlight w:val="green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Zsigmond J. József-Richard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Berkeczi Á. Arnold á.v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Dénes A. Loránd á.v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Kencse J. Szabolcs á.v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Mihály G. Előd á.v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Balázs I. Áron á.v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ilágyi Cs. T. Csaba Attila á.v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Udvari Sz. Balázs á.v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Varga I. Jenő á.v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ándor A.-Ö. Dévid-Roland á.v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Erdős J. József á.v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Számítástechnika szak, IV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0"/>
        <w:gridCol w:w="3273"/>
      </w:tblGrid>
      <w:tr>
        <w:trPr/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>Bartis L. Richárd-László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stya L.-Á. Balázs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bri L. Ervin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rgely J. Zsolt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mmas A. Attila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lith  Z. Norbert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gyarosi L. Roland-Mihály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lfi I. Szabolcs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ó Z. Zsuzsa</w:t>
            </w:r>
          </w:p>
        </w:tc>
      </w:tr>
      <w:tr>
        <w:trPr/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káli-Vándor Á. Árpád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lma E. Tamas-Zsolt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nedek Cs. Szabolcs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lénesi D. Áron</w:t>
            </w:r>
          </w:p>
        </w:tc>
      </w:tr>
      <w:tr>
        <w:trPr/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73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áll J. János</w:t>
            </w:r>
          </w:p>
        </w:tc>
      </w:tr>
      <w:tr>
        <w:trPr/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-Serbán F. Tünde</w:t>
            </w:r>
          </w:p>
        </w:tc>
      </w:tr>
      <w:tr>
        <w:trPr/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I. Arnold-Levente</w:t>
            </w:r>
          </w:p>
        </w:tc>
      </w:tr>
      <w:tr>
        <w:trPr/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olyomi B. Hunor-Zsolt</w:t>
            </w:r>
          </w:p>
        </w:tc>
      </w:tr>
      <w:tr>
        <w:trPr>
          <w:trHeight w:val="285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73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Zsigmond J. József-Richard </w:t>
            </w:r>
          </w:p>
        </w:tc>
      </w:tr>
      <w:tr>
        <w:trPr/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73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Solyom Botond-Őrs</w:t>
            </w:r>
          </w:p>
        </w:tc>
      </w:tr>
      <w:tr>
        <w:trPr/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utomatizálás szak, IV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NAGYCSOPORT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3341"/>
        <w:gridCol w:w="3341"/>
      </w:tblGrid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Antal K. Máté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álnoki L. Szabolcs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Gergeli Cs. Szilard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Krizbai A. Csaba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A. Tamás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kács A. Albert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Zakariás A. Attila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L. Tamás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dve L. Lehel-Szilveszter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Murar L. László  á.v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bert J. Hunor-Arnold á.v.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őcs E. Alpár á.v.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kor I. Botond-István á.v.</w:t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 w:eastAsia="hu-HU"/>
              </w:rPr>
            </w:pPr>
            <w:r>
              <w:rPr>
                <w:sz w:val="22"/>
                <w:szCs w:val="24"/>
                <w:lang w:val="en-US" w:eastAsia="hu-HU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 w:eastAsia="hu-HU"/>
              </w:rPr>
            </w:pPr>
            <w:r>
              <w:rPr>
                <w:sz w:val="22"/>
                <w:szCs w:val="24"/>
                <w:lang w:val="en-US" w:eastAsia="hu-HU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 w:eastAsia="hu-HU"/>
              </w:rPr>
            </w:pPr>
            <w:r>
              <w:rPr>
                <w:sz w:val="22"/>
                <w:szCs w:val="24"/>
                <w:lang w:val="en-US" w:eastAsia="hu-HU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utomatizálás szak, IV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ISCSO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 CSOPORT</w:t>
        <w:tab/>
        <w:tab/>
        <w:tab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8"/>
        <w:gridCol w:w="3357"/>
      </w:tblGrid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5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Antal K. Máté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57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álnoki L. Szabolcs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5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Gergeli Cs. Szilard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rizbai A. Csaba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A. Tamás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kács A. Albert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35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Zakariás A. Attila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L. Tamás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dve L. Lehel-Szilveszter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2"/>
        <w:gridCol w:w="3343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>
          <w:trHeight w:val="305" w:hRule="atLeast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Kertészmérnöki szak, IV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29460</wp:posOffset>
                </wp:positionH>
                <wp:positionV relativeFrom="paragraph">
                  <wp:posOffset>-42545</wp:posOffset>
                </wp:positionV>
                <wp:extent cx="2332990" cy="3384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338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05"/>
                              <w:gridCol w:w="2988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ukács Z. Alfonz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unka G.-A. Tekla-Amália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Megyeri K. Letiția-Melania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ap D. Andrea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op A. Csilla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abó J. Emese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antó E.-I. Szilárd-Lehel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igeti L. Bot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Filep G. Ágoston Alb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Székely Zs. Norber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Breda I. Mar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Szabó L. Pan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Toryai K. Tamás-Káro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Nagy S. Mátyás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266.5pt;mso-wrap-distance-left:9pt;mso-wrap-distance-right:9pt;mso-wrap-distance-top:0pt;mso-wrap-distance-bottom:0pt;margin-top:-3.35pt;mso-position-vertical-relative:text;margin-left:159.8pt;mso-position-horizontal-relative:page">
                <v:fill opacity="0f"/>
                <v:textbox inset="0in,0in,0in,0in">
                  <w:txbxContent>
                    <w:tbl>
                      <w:tblPr>
                        <w:tblW w:w="367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05"/>
                        <w:gridCol w:w="2988"/>
                        <w:gridCol w:w="81"/>
                      </w:tblGrid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ukács Z. Alfonz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unka G.-A. Tekla-Amália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Megyeri K. Letiția-Melania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ap D. Andrea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op A. Csilla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abó J. Emese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antó E.-I. Szilárd-Lehel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igeti L. Bot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Filep G. Ágoston Albe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Székely Zs. Norber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Breda I. Mar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Szabó L. Pan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Toryai K. Tamás-Káro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Nagy S. Mátyás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Kertészmérnöki szak, IV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ISCSO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A CSOPORT</w:t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29435</wp:posOffset>
                </wp:positionH>
                <wp:positionV relativeFrom="paragraph">
                  <wp:posOffset>64135</wp:posOffset>
                </wp:positionV>
                <wp:extent cx="2281555" cy="4392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439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05"/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ukács Z. Alfon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unka G.-A. Tekla-Amá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Megyeri K. Letiția-Mel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ap D. And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op A. Csil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abó J. Em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antó E.-I. Szilárd-Leh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igeti L. Bot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Filep G. Ágoston Alb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Székely Zs. Norber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Breda I. Mar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Szabó L. Pan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Toryai K. Tamás-Káro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Nagy S. Máty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345.9pt;mso-wrap-distance-left:9pt;mso-wrap-distance-right:9pt;mso-wrap-distance-top:0pt;mso-wrap-distance-bottom:0pt;margin-top:5.05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359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05"/>
                        <w:gridCol w:w="2988"/>
                      </w:tblGrid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ukács Z. Alfon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unka G.-A. Tekla-Amália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Megyeri K. Letiția-Mel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ap D. And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op A. Csil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abó J. Em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antó E.-I. Szilárd-Leh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igeti L. Bot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Filep G. Ágoston Albe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Székely Zs. Norber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Breda I. Mar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Szabó L. Pan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Toryai K. Tamás-Káro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Nagy S. Máty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66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3076"/>
      </w:tblGrid>
      <w:tr>
        <w:trPr>
          <w:trHeight w:val="261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jépítészet szak, IV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-B NAGYCSO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46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4002"/>
        <w:gridCol w:w="9"/>
        <w:gridCol w:w="11"/>
      </w:tblGrid>
      <w:tr>
        <w:trPr>
          <w:trHeight w:val="32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kk L. Time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tha Á. Árpád-Zsol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gdán-Páll A. Robert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ldizsár S. Han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th L. Réka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intos B. Zenkő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ki E. Szilveste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umitru G.-C. Hadass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mpoth D. Henriet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nyó A. Zsol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       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 Z. Katin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  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s Cs. Gabriel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A.-J. Emes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űrti Cs.-A. Pálm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ăndulescu O.-G. Annamária-Márt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Nagy F. Ildikó 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0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jépítészet szak, IV. év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A  CSOPORT                                                          B CSOPORT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</w:r>
    </w:p>
    <w:tbl>
      <w:tblPr>
        <w:tblW w:w="892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0"/>
        <w:gridCol w:w="3781"/>
        <w:gridCol w:w="53"/>
        <w:gridCol w:w="798"/>
        <w:gridCol w:w="425"/>
        <w:gridCol w:w="351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kk L. Timea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   </w:t>
            </w:r>
          </w:p>
        </w:tc>
        <w:tc>
          <w:tcPr>
            <w:tcW w:w="3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tha Á. Árpád-Zsolt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ldizsár S. Hanna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gdán-Páll A. Robert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th L. Réka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intos B. Zenkő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umitru G.-C. Hadassa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ki E. Szilvester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s Cs. Gabriella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mpoth D. Henrietta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űrti Cs.-A. Pálma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 Z. Katinka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nyó A. Zsolt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A.-J. Emese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ăndulescu O.-G. Annamária-Márta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F. Ildikó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7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7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vközlés, IV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NAGY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48535</wp:posOffset>
                </wp:positionH>
                <wp:positionV relativeFrom="paragraph">
                  <wp:posOffset>187960</wp:posOffset>
                </wp:positionV>
                <wp:extent cx="2658745" cy="3732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373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3448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Fekete J.-L. János-Szilá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zalma Ș. Szilá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Bajka L. Baláz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Tóth L. Alpá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Baumgartner Ș. Gabriel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Józsa V.Vilmos Csaba 500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Csiki F. Lóránd 500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Havadi B. Szabolcs-Csongor á.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293.9pt;mso-wrap-distance-left:9pt;mso-wrap-distance-right:9pt;mso-wrap-distance-top:0pt;mso-wrap-distance-bottom:0pt;margin-top:14.8pt;mso-position-vertical-relative:text;margin-left:177.05pt;mso-position-horizontal-relative:page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39"/>
                        <w:gridCol w:w="3448"/>
                      </w:tblGrid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Fekete J.-L. János-Szilá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zalma Ș. Szilá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Bajka L. Baláz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Tóth L. Alpá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Baumgartner Ș. Gabriel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Józsa V.Vilmos Csaba 500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siki F. Lóránd 500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Havadi B. Szabolcs-Csongor á.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vközlés, IV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A  CSOP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87" w:type="dxa"/>
        <w:jc w:val="left"/>
        <w:tblInd w:w="12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3448"/>
      </w:tblGrid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kete J.-L. János-Szilárd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lma Ș. Szilárd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jka L. Balázs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h L. Alpár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Baumgartner Ș. Gabriella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 xml:space="preserve">Józsa V.Vilmos Csaba 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ki F. Lóránd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Gépészmérnöki, IV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-B NAGYCSOPORT: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18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8"/>
        <w:gridCol w:w="3504"/>
      </w:tblGrid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ika M. Róbert-Márton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ton A. Botond-Antal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3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li V. Tamas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4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os Cs. Szilárd</w:t>
            </w:r>
          </w:p>
        </w:tc>
      </w:tr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5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bor K. Attila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6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sák D.-K. Norbert-Domokos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7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só I.-L. Péter</w:t>
            </w:r>
          </w:p>
        </w:tc>
      </w:tr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8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emen B.-E. Csongor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9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ővári K. Tamás</w:t>
            </w:r>
          </w:p>
        </w:tc>
      </w:tr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0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J. Tamás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1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A. Sándor-Attila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2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-Serbán G. Albert</w:t>
            </w:r>
          </w:p>
        </w:tc>
      </w:tr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 xml:space="preserve">   </w:t>
            </w:r>
            <w:r>
              <w:rPr>
                <w:szCs w:val="24"/>
                <w:lang w:eastAsia="hu-HU"/>
              </w:rPr>
              <w:t>13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Reisz A. Zoltán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4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kely Z. László-József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5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gyí I. Janos</w:t>
            </w:r>
          </w:p>
        </w:tc>
      </w:tr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6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tyi T. Tibor-Botond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7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Dániel M. Richárd 500 E</w:t>
            </w:r>
          </w:p>
        </w:tc>
      </w:tr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8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László B. Kreiter Alfonz 500 E</w:t>
            </w:r>
          </w:p>
        </w:tc>
      </w:tr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9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Ferencz J. József á.v.</w:t>
            </w:r>
          </w:p>
        </w:tc>
      </w:tr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0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>Kis I. Szabolcs á.v.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1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Lukács A. Szilárd-Sándor á.v.</w:t>
            </w:r>
          </w:p>
        </w:tc>
      </w:tr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2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on L. Robert-Richard á.v.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3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nkó-Gábor T. Tibor á.v.</w:t>
            </w:r>
          </w:p>
        </w:tc>
      </w:tr>
      <w:tr>
        <w:trPr>
          <w:trHeight w:val="99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4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Szentgyörgyi A. Sándor á.v.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5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  <w:lang w:eastAsia="hu-HU"/>
              </w:rPr>
              <w:t>Tankó S.Arnold á.v.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6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  <w:lang w:eastAsia="hu-HU"/>
              </w:rPr>
              <w:t>Pop A. Tamás á.v.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7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Györffy G. Alpár á.v.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8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râncean G. Lucian-Gheorghe á.v.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9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s A. Milán á.v.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30</w:t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mbrus Cs. Csaba á.v.</w:t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Gépészmérnöki, IV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ISCSOPORTOK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CSOPORT</w:t>
        <w:tab/>
        <w:tab/>
        <w:tab/>
        <w:tab/>
        <w:tab/>
        <w:tab/>
        <w:t>B CSOPORT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205" w:type="dxa"/>
        <w:jc w:val="left"/>
        <w:tblInd w:w="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"/>
        <w:gridCol w:w="541"/>
        <w:gridCol w:w="33"/>
        <w:gridCol w:w="3363"/>
        <w:gridCol w:w="145"/>
      </w:tblGrid>
      <w:tr>
        <w:trPr/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</w:t>
            </w:r>
          </w:p>
        </w:tc>
        <w:tc>
          <w:tcPr>
            <w:tcW w:w="3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Balika M. Róbert-Márton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</w:t>
            </w:r>
          </w:p>
        </w:tc>
        <w:tc>
          <w:tcPr>
            <w:tcW w:w="3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color w:val="000000"/>
              </w:rPr>
              <w:t>Dali V. Tamas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3</w:t>
            </w:r>
          </w:p>
        </w:tc>
        <w:tc>
          <w:tcPr>
            <w:tcW w:w="3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Izsák D.-K. Norbert-Domokos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4</w:t>
            </w:r>
          </w:p>
        </w:tc>
        <w:tc>
          <w:tcPr>
            <w:tcW w:w="3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Kacsó I.-L. Péter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5</w:t>
            </w:r>
          </w:p>
        </w:tc>
        <w:tc>
          <w:tcPr>
            <w:tcW w:w="3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lang w:eastAsia="hu-HU"/>
              </w:rPr>
              <w:t>Reisz A. Zoltán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6</w:t>
            </w:r>
          </w:p>
        </w:tc>
        <w:tc>
          <w:tcPr>
            <w:tcW w:w="3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Nagy-Serbán G. Albert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7</w:t>
            </w:r>
          </w:p>
        </w:tc>
        <w:tc>
          <w:tcPr>
            <w:tcW w:w="3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-60" w:firstLine="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lemen B.-E. Csongor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>
          <w:trHeight w:val="202" w:hRule="atLeast"/>
        </w:trPr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8</w:t>
            </w:r>
          </w:p>
        </w:tc>
        <w:tc>
          <w:tcPr>
            <w:tcW w:w="3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László J. Tamás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9</w:t>
            </w:r>
          </w:p>
        </w:tc>
        <w:tc>
          <w:tcPr>
            <w:tcW w:w="3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Szilágyí I. Janos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 xml:space="preserve"> </w:t>
            </w:r>
          </w:p>
        </w:tc>
        <w:tc>
          <w:tcPr>
            <w:tcW w:w="33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u-HU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>
          <w:trHeight w:val="65" w:hRule="atLeast"/>
        </w:trPr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</w:t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ton A. Botond-Antal</w:t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</w:t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os Cs. Szilárd</w:t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3</w:t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bor K. Attila</w:t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4</w:t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ővári K. Tamás</w:t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5</w:t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A. Sándor-Attila</w:t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6</w:t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kely Z. László-József</w:t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7</w:t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tyi T. Tibor-Botond</w:t>
            </w:r>
          </w:p>
        </w:tc>
      </w:tr>
      <w:tr>
        <w:trPr>
          <w:trHeight w:val="426" w:hRule="atLeast"/>
        </w:trPr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8</w:t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ániel M. Richárd</w:t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9</w:t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B. Kreiter Alfonz</w:t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5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5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grármérnöki, IV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A NAGYCSOPORT:</w:t>
      </w:r>
    </w:p>
    <w:p>
      <w:pPr>
        <w:pStyle w:val="Normal"/>
        <w:numPr>
          <w:ilvl w:val="0"/>
          <w:numId w:val="1"/>
        </w:numPr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37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3"/>
        <w:gridCol w:w="2989"/>
      </w:tblGrid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es Cs. Hunor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Farkas I. János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ze I.-L. Melinda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sa Z. Zoltán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é B. Balázs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osi Zs. Norbert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ó P. István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Sărăcin L.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áta Szende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9          </w:t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zőke  I. Tibor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ro-RO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2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grármérnöki, IV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CSOPORT</w:t>
        <w:tab/>
        <w:tab/>
        <w:tab/>
        <w:tab/>
        <w:tab/>
        <w:tab/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8"/>
        <w:gridCol w:w="328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es Cs. Hun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Farkas I. Jáno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ze I.-L. Melind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sa Z. Zoltá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é B. Baláz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osi Zs. Norber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ó P. Istvá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Sărăcin L.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áta Szend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zőke  I. Tib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hu-HU"/>
              </w:rPr>
            </w:pPr>
            <w:r>
              <w:rPr>
                <w:color w:val="000000"/>
                <w:lang w:val="ro-RO"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7">
    <w:name w:val="Font de paragraf implicit7"/>
    <w:qFormat/>
    <w:rPr/>
  </w:style>
  <w:style w:type="character" w:styleId="Fontdeparagrafimplicit6">
    <w:name w:val="Font de paragraf implicit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deparagrafimplicit5">
    <w:name w:val="Font de paragraf implicit5"/>
    <w:qFormat/>
    <w:rPr/>
  </w:style>
  <w:style w:type="character" w:styleId="Fontdeparagrafimplicit4">
    <w:name w:val="Font de paragraf implicit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deparagrafimplicit3">
    <w:name w:val="Font de paragraf implicit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deparagrafimplicit1">
    <w:name w:val="Font de paragraf implicit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eastAsia="SimSun;宋体"/>
      <w:color w:val="000000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40:00Z</dcterms:created>
  <dc:creator>katalin</dc:creator>
  <dc:description/>
  <cp:keywords/>
  <dc:language>en-US</dc:language>
  <cp:lastModifiedBy>Kovács Gyöngyvér</cp:lastModifiedBy>
  <cp:lastPrinted>2020-09-18T15:06:00Z</cp:lastPrinted>
  <dcterms:modified xsi:type="dcterms:W3CDTF">2020-10-01T17:05:00Z</dcterms:modified>
  <cp:revision>105</cp:revision>
  <dc:subject/>
  <dc:title>Sapientia – Erdélyi Magyar Tudományegyetem</dc:title>
</cp:coreProperties>
</file>