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oftverfejlesztés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– B 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7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3114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Albert J. Arnold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 J. Brigitta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ükkei I. Edwin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4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ma C. Cristian-Sebastia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A. Loránd-Zsolt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6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niel I. Zsombo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7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an A. Renata-Time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8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hér L. Agnes-Etelk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9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jér Cs. Norbert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0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 A. Szilvia-Krisztin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1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Kis Zs.-F. Brigitt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2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csárd B.-O. Tünde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3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ó S.-I. Sándo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4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ei S. Emese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5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hi E. Mirtill-Boglárk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6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G. Csongor-Loránd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7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 S. Ádám-Krisztiá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8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T.-A.-A. Dorotty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9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res A.-I. Borók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0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p Cs. Zoltá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1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mfa S. Ego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2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Z. Nór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3</w:t>
            </w:r>
          </w:p>
        </w:tc>
        <w:tc>
          <w:tcPr>
            <w:tcW w:w="31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zi I. Imre-Ro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oftverfejlesztés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>B CSOPORT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3186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Albert J. Arnold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 J. Brigitta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ükkei I. Edwin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4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ma C. Cristian-Sebastia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A. Loránd-Zsolt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6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niel I. Zsombo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7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an A. Renata-Time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8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hér L. Agnes-Etelk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9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jér Cs. Norbert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0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 A. Szilvia-Krisztin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1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 Zs.-F. Brigitt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2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csárd B.-O. Tünde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ó S.-I. Sándo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2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ei S. Emese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3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hi E. Mirtill-Boglárk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4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G. Csongor-Loránd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 S. Ádám-Krisztiá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6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T.-A.-A. Dorotty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7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res A.-I. Borók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8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p Cs. Zoltá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9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mfa S. Egon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0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Z. Nór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1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zi I. Imre-Roland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Fejlett mechatronikai rendszere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3827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basi Gy. András-Szabolcs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eter A. Alfréd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3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nes L. László-Hunor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4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ábián D. Hunor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cze I.-M. Attila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6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L.-L. Hunor-Bulcsú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7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ík C. Dávid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8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F. Ferenc-Lorand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9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Cs. Csaba-Samuel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0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F. Roland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1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h I. Róbert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2</w:t>
            </w:r>
          </w:p>
        </w:tc>
        <w:tc>
          <w:tcPr>
            <w:tcW w:w="382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s R.-S. Norber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Számítógépes irányítási rendszere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2862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ra M. Bence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zár A. Hunor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3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dár K. Mózes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4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-Miki L. Tamá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5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F. Attila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6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L.-L. Tamás-Levente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7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őrincz A.-L. Hunor-Attila</w:t>
            </w:r>
          </w:p>
        </w:tc>
      </w:tr>
      <w:tr>
        <w:trPr/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zin L.-Gy. Roland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9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Şt. Melind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0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zsint D. Déne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1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űsők M. Richár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2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R.-L. Lorán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3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gvári L. Kin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Növényorvos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-8890</wp:posOffset>
                </wp:positionV>
                <wp:extent cx="2290445" cy="316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5"/>
                              <w:gridCol w:w="2862"/>
                            </w:tblGrid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yörgy Cs. Barna-Csa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Ábrahám I. Alpá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álint-Major G. And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rtos L. Lev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eresnyés A. Dávid-Rób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erencz Gy. Istvá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erencz K. Henriet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öltő S. Norb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vács G. Tim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éter L. Norbert-Lászl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zabó T. Meli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ankó P.-D. Orsol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aida Z. Zoltán-Dezs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arga E. Csa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arga Z. Bernadett-Enik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249pt;mso-wrap-distance-left:9pt;mso-wrap-distance-right:9pt;mso-wrap-distance-top:0pt;mso-wrap-distance-bottom:0pt;margin-top:-0.7pt;mso-position-vertical-relative:text;margin-left:180.05pt;mso-position-horizontal-relative:page">
                <v:fill opacity="0f"/>
                <v:textbox inset="0in,0in,0in,0in">
                  <w:txbxContent>
                    <w:tbl>
                      <w:tblPr>
                        <w:tblW w:w="36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5"/>
                        <w:gridCol w:w="2862"/>
                      </w:tblGrid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yörgy Cs. Barna-Csa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Ábrahám I. Alpá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álint-Major G. And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rtos L. Lev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eresnyés A. Dávid-Rób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erencz Gy. Istvá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erencz K. Henriet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öltő S. Norb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vács G. Tim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éter L. Norbert-Lászl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zabó T. Meli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ankó P.-D. Orsol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aida Z. Zoltán-Dezs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arga E. Csa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arga Z. Bernadett-Enik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7">
    <w:name w:val="Font de paragraf implicit7"/>
    <w:qFormat/>
    <w:rPr/>
  </w:style>
  <w:style w:type="character" w:styleId="Fontdeparagrafimplicit6">
    <w:name w:val="Font de paragraf implicit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deparagrafimplicit5">
    <w:name w:val="Font de paragraf implicit5"/>
    <w:qFormat/>
    <w:rPr/>
  </w:style>
  <w:style w:type="character" w:styleId="Fontdeparagrafimplicit4">
    <w:name w:val="Font de paragraf implicit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3">
    <w:name w:val="Font de paragraf implicit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deparagrafimplicit1">
    <w:name w:val="Font de paragraf implicit1"/>
    <w:qFormat/>
    <w:rPr/>
  </w:style>
  <w:style w:type="character" w:styleId="Heading1Char">
    <w:name w:val="Heading 1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2:00Z</dcterms:created>
  <dc:creator>katalin</dc:creator>
  <dc:description/>
  <cp:keywords/>
  <dc:language>en-US</dc:language>
  <cp:lastModifiedBy>Kovács Gyöngyvér</cp:lastModifiedBy>
  <cp:lastPrinted>2018-10-02T11:41:00Z</cp:lastPrinted>
  <dcterms:modified xsi:type="dcterms:W3CDTF">2020-10-01T13:29:00Z</dcterms:modified>
  <cp:revision>8</cp:revision>
  <dc:subject/>
  <dc:title>Sapientia – Erdélyi Magyar Tudományegyetem</dc:title>
</cp:coreProperties>
</file>