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apientia -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 xml:space="preserve">Informatika szak, I. év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- 2021-ES TANÉV</w:t>
      </w:r>
    </w:p>
    <w:p>
      <w:pPr>
        <w:pStyle w:val="Normal"/>
        <w:rPr/>
      </w:pPr>
      <w:r>
        <w:rPr>
          <w:b/>
        </w:rPr>
        <w:t>NAGYCSOPORTOK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-B CSOPORT </w:t>
        <w:tab/>
        <w:tab/>
        <w:tab/>
        <w:t xml:space="preserve">C-D CSOPORT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3438"/>
      </w:tblGrid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ntalfi Z. Zoltán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ly A. Norbert-Loránd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ázs G. Endre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 G. Zsol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-Szentendrey Cs. Lehel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or D. Benjamin</w:t>
            </w:r>
          </w:p>
        </w:tc>
      </w:tr>
      <w:tr>
        <w:trPr/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 I. Imola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szán L. Hunor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mbrăvean-Kátai T. David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zi CS. Zalán</w:t>
            </w:r>
          </w:p>
        </w:tc>
      </w:tr>
      <w:tr>
        <w:trPr/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bos G. Alpár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l I. Krisztián-Ottó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ath J. János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ze T. Zsolt-Tamás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só M. Róbert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I. Krisztina-Győngyvér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cz T. Krisztián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A. Bence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vacs Cs.-L. Lehel-Levente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B. Tamá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zlo M. Norber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i I. Dóra</w:t>
            </w:r>
          </w:p>
        </w:tc>
      </w:tr>
      <w:tr>
        <w:trPr/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 A.-Zs. Zsolt-Eduard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yás J.-E. Rajmond-Roland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itrai Ș. Orsolya-Eva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zeg E. Alpár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uller T. Péter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es A. Tamás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visi Z. Zoltan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eress E. Napsugár-Anna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Bálint I. Lehel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ó A. Andrea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ó I. Alfonz</w:t>
            </w:r>
          </w:p>
        </w:tc>
      </w:tr>
      <w:tr>
        <w:trPr/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utak L. Péter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zsi T. Dániel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dö M. Zsol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ry Z. Koppány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l A. Attila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dő L. Loránd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örgy E. Rajmund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ets J. Boldizsár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ze K. Róber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csis Z. Zoltán-Lászlo</w:t>
            </w:r>
          </w:p>
        </w:tc>
      </w:tr>
      <w:tr>
        <w:trPr/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őműves A. Dávid-Márk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A.-L. Hunor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zár L. Zsol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or B. Zsol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yus-Borka Cs. Erzsébet</w:t>
            </w:r>
          </w:p>
        </w:tc>
      </w:tr>
      <w:tr>
        <w:trPr/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ly Z. Etele-Levente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ar I. Krisztian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osz A. Ervin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ik L. Andrea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lai J. Jozsef-Adrian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idon T. Teodor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 D. Cs. Ruben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Á. Csaba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ővisi J. Otto-Sebestyén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öldi Z. Tamás-Botond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Informatika szak, 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-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CSOPORTO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3816"/>
      </w:tblGrid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Bagoly A. Norbert-Loránd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G. Zsolt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rszán L. Hunor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umbrăvean-Kátai T. David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zi CS. Zalán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bos G. Alpár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l I. Krisztián-Ottó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rvath J. János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cze T. Zsolt-Tamás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acsó M. Róbert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ncz T. Krisztián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A. Bence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 A.-Zs. Zsolt-Eduard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yitrai Ș. Orsolya-Eva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s E. Napsugár-Anna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fi Z. Zoltán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ázs G. Endre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-Szentendrey Cs. Lehel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dor D. Benjamin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Buda I. Imol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I. Krisztina-Győngyvér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acs Cs.-L. Lehel-Levente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B. Tamás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szlo M. Norbert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gyari I. Dór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ás J.-E. Rajmond-Roland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észeg E. Alpár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chuller T. Péter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res A. Tamás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övisi Z. Zoltan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08"/>
        <w:rPr/>
      </w:pPr>
      <w:r>
        <w:rPr>
          <w:b/>
        </w:rPr>
        <w:t>C CSOPORT</w:t>
        <w:tab/>
        <w:tab/>
        <w:tab/>
        <w:tab/>
        <w:tab/>
        <w:t>D CSOPORT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87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3214"/>
        <w:gridCol w:w="24"/>
        <w:gridCol w:w="1257"/>
        <w:gridCol w:w="421"/>
        <w:gridCol w:w="3369"/>
      </w:tblGrid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rdö M. Zsolt</w:t>
            </w:r>
          </w:p>
        </w:tc>
        <w:tc>
          <w:tcPr>
            <w:tcW w:w="1281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Cs w:val="24"/>
              </w:rPr>
              <w:t>Bálint I. Lehel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l A. Attila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ó A. Andrea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dő L. Loránd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ró I. Alfonz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ets J. Boldizsár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utak L. Péter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cze K. Róbert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rzsi T. Dániel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ocsis Z. Zoltán-Lászlo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bry Z. Koppány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A.-L. Hunor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rgy E. Rajmund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us-Borka Cs. Erzsébet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őműves A. Dávid-Márk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osz A. Ervin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zár L. Zsolt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rtik L. Andrea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jor B. Zsolt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cridon T. Teodor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hály Z. Etele-Levente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Siko D. Cs. Ruben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ar I. Krisztian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on Á. Csaba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llai J. Jozsef-Adrian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ővisi J. Otto-Sebestyén</w:t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öldi Z. Tamás-Botond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Mechatronika szak, I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-ES</w:t>
      </w:r>
      <w:r>
        <w:rPr/>
        <w:t xml:space="preserve"> </w:t>
      </w:r>
      <w:r>
        <w:rPr>
          <w:b/>
        </w:rPr>
        <w:t>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– B NAGYCSOPORT:</w:t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1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399"/>
      </w:tblGrid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Czimbalmos T. Áro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ó E Gergely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e M. Mihály-Mátyás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a I. Balázs-Bencze</w:t>
            </w:r>
          </w:p>
        </w:tc>
      </w:tr>
      <w:tr>
        <w:trPr>
          <w:trHeight w:val="37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dei E. Daniel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zi R. Ádám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gyi A.-Gy. Lorant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ge I.S. Balint-Imre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dár J. Alex-Jenő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tor L.-Zs. Éva-Andrea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cseti I. Márk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ves Cs. Csaba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emen I. Irénke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ztes Cs. Kristof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or Cs. Martin-Krisztia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rton Á.-L. Előd-Lehel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ei Ș. Istvan-Mihai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 Attila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F. Péter-Ferencz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emes L.-A. Ferenc-Attila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pai L.-Sz. Attila-László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p Gy. Attila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Sajtos R.A. Alex-Krisztia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ő Z.-I. Zsolt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sz Cs. Timea-Szabina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o V. Csaba-Ioa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sz I. Zs. Attila-Alfréd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ely M. Márton-Tamás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zőke R. Levente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őkés L. Etele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br w:type="page"/>
      </w: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Mechatronika szak, 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-ES TANÉV</w:t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9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9"/>
        <w:gridCol w:w="63"/>
        <w:gridCol w:w="3307"/>
        <w:gridCol w:w="32"/>
      </w:tblGrid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Damó E Gergely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e M. Mihály-Mátyás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sa I. Balázs-Bencze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dei E. Daniel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gyi A.-Gy. Lorant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dár J. Alex-Jenő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ves Cs. Csaba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or Cs. Martin-Krisztian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rton Á.-L. Előd-Lehel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 Attila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p Gy. Attila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tos R.A. Alex-Krisztian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ő Z.-I. Zsolt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iesz Cs. Timea-Szabina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o V. Csaba-Ioan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Czimbalmos T. Áron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zi R. Ádám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nge I.S. Balint-Imre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tor L.-Zs. Éva-Andrea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cseti I. Márk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emen I. Irénke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ztes Cs. Kristof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ei Ș. Istvan-Mihai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F. Péter-Ferencz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emes L.-A. Ferenc-Attila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pai L.-Sz. Attila-László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sz I. Zs. Attila-Alfréd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ely M. Márton-Tamás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őke R. Levente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őkés L. Etele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ámítástechnika szak, I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 – B – C NAGYCSOPORT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3686"/>
      </w:tblGrid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ntal A. Szilárd-Levente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ázs G. Ede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iga I. Szabolc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 B. Előd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sikó O.-R. Dávid-Remu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ha L. Álmos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ó L. Apor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h J. Ákos</w:t>
            </w:r>
          </w:p>
        </w:tc>
      </w:tr>
      <w:tr>
        <w:trPr>
          <w:trHeight w:val="52" w:hRule="atLeast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irják F. Márk</w:t>
            </w:r>
          </w:p>
        </w:tc>
      </w:tr>
      <w:tr>
        <w:trPr/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Gy. Zsolt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Dobos M.-Sz. Hunor</w:t>
            </w:r>
          </w:p>
        </w:tc>
      </w:tr>
      <w:tr>
        <w:trPr/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oczki R. Krisztián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es-Köllő T. Hunor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gő B.-E. Béla-Szabolcs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zlai D. Tamá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lai L.-M. Balazs</w:t>
            </w:r>
          </w:p>
        </w:tc>
      </w:tr>
      <w:tr>
        <w:trPr/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ó-Molnos Cs. Richárd</w:t>
            </w:r>
          </w:p>
        </w:tc>
      </w:tr>
      <w:tr>
        <w:trPr/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F. Lenke</w:t>
            </w:r>
          </w:p>
        </w:tc>
      </w:tr>
      <w:tr>
        <w:trPr/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cz A. András</w:t>
            </w:r>
          </w:p>
        </w:tc>
      </w:tr>
      <w:tr>
        <w:trPr/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rinczi A. Mátyá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I. Roland-Istvan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i M. Mátyás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csa L. Ervin-László</w:t>
            </w:r>
          </w:p>
        </w:tc>
      </w:tr>
      <w:tr>
        <w:trPr/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Ș. Orsolya-Izabella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-G. István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Zs. Andor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fi A. Benjámin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ükös I. István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yori Cs.-J. Csongor-Botond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ás E. Bertalan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örök L. Hunor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i A. András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s Cs. Zoltán-Csaba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s I. Tivadar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ámítástechnika szak, 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A CSOPORT</w:t>
        <w:tab/>
        <w:tab/>
        <w:tab/>
        <w:tab/>
        <w:tab/>
        <w:t>B CSOPOR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6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1"/>
        <w:gridCol w:w="3418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al A. Szilárd-Levente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ázs G. Ede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sikó O.-R. Dávid-Remu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es-Köllő T. Hunor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zlai D. Tamás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lai L.-M. Balaz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F. Lenke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I. Roland-Istvan</w:t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ás E. Bertalan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rök L. Hunor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s I. Tivadar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CSOPORT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 B. Előd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h J. Áko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Dobos M.-Sz. Hunor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ó-Molnos Cs. Richárd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rinczi A. Mátyá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i M. Mátyá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csa L. Ervin-László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Zs. Andor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fi A. Benjámin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i A. Andrá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s Cs. Zoltán-Csaba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iga I. Szabolc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ha L. Álmo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ó L. Apor</w:t>
            </w:r>
          </w:p>
        </w:tc>
      </w:tr>
      <w:tr>
        <w:trPr>
          <w:trHeight w:val="50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irják F. Márk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ák Gy. Zsolt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oczki R. Krisztián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gő B.-E. Béla-Szabolc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cz A. András</w:t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Ș. Orsolya-Izabella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-G. István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ükös I. István</w:t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yori Cs.-J. Csongor-Botond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>
          <w:b/>
        </w:rPr>
        <w:t>A - B - C NAGYCSOPORT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3428"/>
      </w:tblGrid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ntal F.J. József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zs M.-D. Bálint-Bernárd</w:t>
            </w:r>
          </w:p>
        </w:tc>
      </w:tr>
      <w:tr>
        <w:trPr/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ha D. Róbert-Dezső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ha F. Tibor</w:t>
            </w:r>
          </w:p>
        </w:tc>
      </w:tr>
      <w:tr>
        <w:trPr/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is H. Andrea-Nereman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ze Á. Balázs</w:t>
            </w:r>
          </w:p>
        </w:tc>
      </w:tr>
      <w:tr>
        <w:trPr/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sata C. László-Levente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llag M. Alex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ll S. Botond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r M. Róbert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Z. Zoltán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reh M. Lehel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b J. Eduárd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Kajtár J. Endre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ály Á. Dávid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zkó A. Attila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K. Gergely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dó S.-I. Lehel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hé B. Zalán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ve L. Arnold-Szilard</w:t>
            </w:r>
          </w:p>
        </w:tc>
      </w:tr>
      <w:tr>
        <w:trPr/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lo I.-F. Jozsef-Péter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lós S. Nándor</w:t>
            </w:r>
          </w:p>
        </w:tc>
      </w:tr>
      <w:tr>
        <w:trPr/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M. Krisztián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E. Szilárd</w:t>
            </w:r>
          </w:p>
        </w:tc>
      </w:tr>
      <w:tr>
        <w:trPr/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pai Zs.-I. Hunor-István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ka A. Richard-Istvan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ik Z. Tamás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uly B. Botond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rkány S. Illés-Sámuel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A. Hunor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ólyom G. Balázs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őkés L. Gáspár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Németh I. István –Szabolcs 500 E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G. Bálint 500 E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L. Benedek 500 E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428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3428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al F.J. József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ha F. Tibor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ll S. Botond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r M. Róbert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ály Á. Dávid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K. Gergely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lo I.-F. Jozsef-Péter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ka A. Richard-Istvan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9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A. Hunor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őkés L. Gáspár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1</w:t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G. Bálint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C CSOPORT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ta C. László-Levente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llag M. Alex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Z. Zoltán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zkó A. Attila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dó S.-I. Lehel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lós S. Nándor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M. Krisztián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E. Szilárd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9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pai Zs.-I. Hunor-István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uly B. Botond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1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rkány S. Illés-Sámuel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2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I. István-Szabolcs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zs M.-D. Bálint-Bernárd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ha D. Róbert-Dezső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is H. Andrea-Nereman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ze Á. Balázs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reh M. Lehel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b J. Eduárd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Kajtár J. Endre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hé B. Zalán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9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ve L. Arnold-Szilard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ik Z. Tamás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1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ólyom G. Balázs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2</w:t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L. Benedek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ertészmérnöki szak, 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- B 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2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3584"/>
        <w:gridCol w:w="23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Barátosi-Szabó A.-F. István Ferenc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i-Barabási Cs. Csaba</w:t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J. Nándor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gyi CS. Tamás-Loránd</w:t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da Z. Előd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de M. Hunor</w:t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dofalvi J. Botond-József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epesi I. Eszter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yák T.I. Thomas - Tiberiu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at G. Noemi-Zsofi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Á. Barbar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onka CS. Zsolt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uhos G.  Naomi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ár Z. Zsombor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bán B. Kincső-Katali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si Gy. Norbert-Szabolcs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fi G. Csaba-Ferencz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yori Z. Zoltán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ó L.-Cs. Tamá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itás A. Csilla-Judi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ertészmérnöki sza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3267"/>
        <w:gridCol w:w="190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Fodor J. Nándor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gyi CS. Tamás-Loránd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epesi I. Eszter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rnyák T.I. Thomas - Tiberiu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rvat G. Noemi-Zsofia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Ilonka CS. Zsolt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uhos G.  Naomi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dár Z. Zsombor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án B. Kincső-Katalin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kó L.-Cs. Tamás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átosi-Szabó A.-F. István Ferenc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dai-Barabási Cs. Csab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zda Z. Előd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de M. Hunor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Gidofalvi J. Botond-József</w:t>
            </w:r>
          </w:p>
        </w:tc>
      </w:tr>
      <w:tr>
        <w:trPr>
          <w:trHeight w:val="5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rváth Á. Barbar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psi Gy. Norbert-Szabolcs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onfi G. Csaba-Ferencz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otyori Z. Zoltá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ombitás A. Csilla-Judit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7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7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jépítészet szak, 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– B NAGY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37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7"/>
        <w:gridCol w:w="80"/>
        <w:gridCol w:w="2940"/>
      </w:tblGrid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Farkas Cs.-Á. Time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z Cs. Krisztina</w:t>
            </w:r>
          </w:p>
        </w:tc>
      </w:tr>
      <w:tr>
        <w:trPr/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r M. Mónik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ur T. Vivienne</w:t>
            </w:r>
          </w:p>
        </w:tc>
      </w:tr>
      <w:tr>
        <w:trPr/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ning A. Mári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nat J. Kriszta-Adrienn</w:t>
            </w:r>
          </w:p>
        </w:tc>
      </w:tr>
      <w:tr>
        <w:trPr/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ei J. Biborka-Kat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só I. Zsuzsann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só J. Beát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di S. Bíbork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stof F. Gábriel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ta L.-L. Yvette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 L. Wivien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S. Edina-Csill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ádi A. Attil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A. Ágota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gedi L-Gy. Szidóni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ely A.-J. András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nkó K.-E. Ștefan-Daniel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Tarr K. Timea-Monika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őkés Gy. Kincső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s J.-Z. Katink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Tájépítészet szak, I. év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A CSOPORT </w:t>
        <w:tab/>
        <w:tab/>
        <w:tab/>
        <w:tab/>
        <w:tab/>
        <w:t xml:space="preserve">B CSOPORT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6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66"/>
        <w:gridCol w:w="3100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Ferencz Cs. Kriszti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nning A. Mári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gnat J. Kriszta-Adrien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csó I. Zsuzsann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csó J. Beá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ristof F. Gábriel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rta L.-L. Yvette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A. Ágot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gedi L-Gy. Szidóni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őkés Gy. Kincső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 J.-Z. Katink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rkas Cs.-Á. Time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bor M. Móni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raur T. Vivienn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nei J. Biborka-Kat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rodi S. Bíbork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n L. Wivien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S. Edina-Csill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yárádi A. Attil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kely A.-J. András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kó K.-E. Ștefan-Daniel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rr K. Timea-Monik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Fordító sza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) A – B – C CSOPOR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74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2977"/>
        <w:gridCol w:w="2977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dorján C. Péter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lint Sz.-R. Barn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si I. Edit-Monik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ő L. Zsuzs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czki V. Eva-Ani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ó S. Brigitta-Bea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h L. Aliz-Ani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mor R. Ágo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vid S. Szabolcs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zakas A. Laura-Év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zi T.-F. Izabella-Paul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si L.-A. Barn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thazi Gy.-L. Monika-Barbar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bb M. Levente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 Z. Krisztián-Szilár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K. Norbert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Zs. Rolan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B. Boton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or I. Rolan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yus I. Szidóni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 Norbert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 Yvette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L. Rék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bán Zs. Péter-Zsigmon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 S. Szabolcs-Gellért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ló J. Szidóni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ó K. Anit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A. Eszter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L. Bence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sz Í. Alpár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sz M. Edina-Tűnde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kely L. Márt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Cs. Renát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Z.-Cs. Botond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di N. Francesc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a D.-L. Raul-Dániel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D) CSOPORT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ucui L.-J. Orsolya-Enikő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ániel E. Borglárk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sza L. Emőke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oós A.-C. Alexandra</w:t>
            </w:r>
          </w:p>
        </w:tc>
        <w:tc>
          <w:tcPr>
            <w:tcW w:w="29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p R. Paul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ti J. Sarolta-Adrienn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őcs F. Ani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gási A. Katalin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s L.-L. Vivienn-Time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olyomi L. Ágo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gree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green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Fordító szak, 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>(E) A CSOPORT</w:t>
        <w:tab/>
        <w:tab/>
        <w:tab/>
        <w:tab/>
        <w:t xml:space="preserve"> (E) B CSOPOR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6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544"/>
        <w:gridCol w:w="3123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orján C. Péter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Sz.-R. Barn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ncsi I. Edit-Monik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dő L. Zsuzs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eczki V. Eva-Anit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ró S. Brigitta-Beat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th L. Aliz-Anit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omor R. Ágot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ávid S. Szabolcs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zakas A. Laura-Év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renczi T.-F. Izabella-Paul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bosi L.-A. Barn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3740" w:type="dxa"/>
        <w:jc w:val="left"/>
        <w:tblInd w:w="9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3310"/>
      </w:tblGrid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thazi Gy.-L. Monika-Barbar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obb M. Levent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 Z. Krisztián-Szilárd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K. Norber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csis Zs. Roland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B. Botond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ior I. Roland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us I. Szidóni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A. Norber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A. Yvett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L. Rék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án Zs. Péter-Zsigmond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) C CSOPORT</w:t>
        <w:tab/>
        <w:tab/>
        <w:tab/>
        <w:tab/>
        <w:tab/>
        <w:t>(D)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14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 S. Szabolcs-Gellé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lló J. Szidón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ó K. Ani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A. Eszte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L. Benc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Í. Alpá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M. Edina-Tűnd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kely L. Már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kács Cs. Rená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tar Z.-Cs. Boto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ldi N. Francesc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lea D.-L. Raul-Dániel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ucui L.-J. Orsolya-Enikő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ániel E. Borglár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sza L. Emők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ós A.-C. Alexandr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p R. Pau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ti J. Sarolta-Adrien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őcs F. Ani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gási A. Katali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s L.-L. Vivienn-Tim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olyomi L. Ágo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napToGrid w:val="fals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rsadalmi kommunikáció és Közkapcsolatok sza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OK:</w:t>
      </w:r>
    </w:p>
    <w:p>
      <w:pPr>
        <w:pStyle w:val="Normal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  <w:t>B - C CSO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8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rus M. Gyöngyik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S. Annamár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ükfejes D. Szidón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hér I. Alexand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rgy R.-Á. Nikolet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jdu I.-C. Anna-Blank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éfi-Takács L. Eszt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zei Gh. Liza-Mónik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A.-L. Robert-Huno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L.-M. Katali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ácz Cs. Kami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cridon T. Teodo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gărceanu R.-D. Laura-Crist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Á. Tamara-Blank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redai Zs.-T. Vivien-Bernadett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ágyi F.-Á. Pan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rga A. Mar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Ábrám D. Andrea-Dalm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him Gy.-L. Timea-Bea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Bancsi I. Edit-Monik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eter Á. Erika-Laur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Z. Beáta Adé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-Pápai I.-ZS. Zalá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löp M. Tibo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őrgy L. Krisztina-Dalm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dnagy J. Roland-József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du J. Dóra-Borbá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asztovics J.-I. Rebecc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yi E. Gellért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bb D. Anna-Alet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só I. Andre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ei I.L. Timea-Dia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yén Z. Han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S.-L. Kriszta-Év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osi K. Rék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hé M. Robert-Szilárd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s L. Zsolt-Lajo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B.-E. Dalma-Orsoly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l T. Dávid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asz Z. Viktór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lma I.-L. Istvá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nto E.-I. Adrienn-Renát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ó D.-Cs. Tamá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őkés J. József-Roland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rsadalmi kommunikáció és Közkapcsolatok szak, 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8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686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rus M. Gyöngyik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S. Annamár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ükfejes D. Szidón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hér I. Alexandr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rgy R.-Á. Nikole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jdu I.-C. Anna-Blan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éfi-Takács L. Eszte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zei Gh. Liza-Móni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A.-L. Robert-Huno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L.-M. Katali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ácz Cs. Kami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cridon T. Teodo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gărceanu R.-D. Laura-Cristi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Á. Tamara-Blan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redai Zs.-T. Vivien-Bernad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ágyi F.-Á. P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rga A. Ma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261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Ábrám D. Andrea-Dalm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highlight w:val="red"/>
              </w:rPr>
              <w:t>Bancsi I. Edit-Moni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rkas Z. Beáta Adél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löp M. Tibo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dnagy J. Roland-József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obb D. Anna-Ale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dei I.L. Timea-Dia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S.-L. Kriszta-Év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osi K. Ré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észáros L. Zsolt-Lajo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ll T. Dávi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vasz Z. Viktór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nto E.-I. Adrienn-Rená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kó D.-Cs. Tamá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C CSOPORT</w:t>
      </w:r>
    </w:p>
    <w:tbl>
      <w:tblPr>
        <w:tblW w:w="371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119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chim Gy.-L. Timea-Bea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ter Á. Erika-Laur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dor-Pápai I.-ZS. Zalá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őrgy L. Krisztina-Dalm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jdu J. Dóra-Borbá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rasztovics J.-I. Rebecc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gyi E. Gellé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csó I. Andr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lyén Z. H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hé M. Robert-Szilár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B.-E. Dalma-Orsoly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lma I.-L. Istvá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őkés J. József-Rola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Közegészségügyi szolgáltatások és politikák szak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– B NAGYCSOPORT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mbrus Z. Edi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bás L.-Zs. Kami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bás T. Tibo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os Gy.-A. Time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czki M.-Zs. Andre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 L. Norbert-Krisztiá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red"/>
              </w:rPr>
              <w:t>Gergely-Racskai Z. Bernadett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s Á. Bernadett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ets J. Dorotty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yó A. Hunor-Andrá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F. Éva-Ange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B. Timea-Izabell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M.-I. Helga-Juli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B. Béla-Flóriá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cz A. Tamá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ó A. Norbert-Atti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kely I. Johann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őts S.-Z. Sándo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s Z. King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Țurcaș N. Szilárd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gmond A. Gabriella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mon G.-V. Erik 500 E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1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Közegészségügyi szolgáltatások és politikák</w:t>
      </w:r>
      <w:r>
        <w:rPr>
          <w:b/>
          <w:bCs/>
        </w:rPr>
        <w:t xml:space="preserve"> szak, I. é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 CSOPORT</w:t>
        <w:tab/>
        <w:tab/>
        <w:tab/>
        <w:tab/>
        <w:t>B CSOPOR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3280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abás L.-Zs. Kamill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ni L. Norbert-Krisztián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highlight w:val="red"/>
              </w:rPr>
              <w:t>Gergely-Racskai Z. Bernadett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dos Á. Bernadett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ets J. Dorotty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M.-I. Helga-Juli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cz A. Tamás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kó A. Norbert-Attil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őts S.-Z. Sándor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os Z. King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sigmond A. Gabriell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zh-CN"/>
              </w:rPr>
            </w:pPr>
            <w:r>
              <w:rPr>
                <w:color w:val="000000"/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eastAsia="zh-CN"/>
              </w:rPr>
            </w:pPr>
            <w:r>
              <w:rPr>
                <w:sz w:val="22"/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  <w:highlight w:val="yellow"/>
              </w:rPr>
            </w:pPr>
            <w:r>
              <w:rPr>
                <w:color w:val="2A2A2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9" w:type="dxa"/>
        <w:jc w:val="left"/>
        <w:tblInd w:w="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3460"/>
        <w:gridCol w:w="3261"/>
      </w:tblGrid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bookmarkStart w:id="0" w:name="OLE_LINK2"/>
            <w:bookmarkEnd w:id="0"/>
            <w:r>
              <w:rPr/>
              <w:t>1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rus Z. Edin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abás T. Tibo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dos Gy.-A. Time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eczki M.-Zs. Andre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yó A. Hunor-Andrá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F. Éva-Angel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csis B. Timea-Izabel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B. Béla-Flóriá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kely I. Johann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Țurcaș N. Szilárd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mon G.-V. Erik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2A2A2A"/>
                <w:sz w:val="22"/>
                <w:szCs w:val="22"/>
              </w:rPr>
            </w:pPr>
            <w:r>
              <w:rPr>
                <w:rFonts w:cs="Calibri" w:ascii="Calibri" w:hAnsi="Calibri"/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Gépészmérnöki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 2021-ES TA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– B NAGY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38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3345"/>
      </w:tblGrid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mbrus A. Márton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i B. Balázs-Zoltán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ngărdian-Kelemen R. Romeo</w:t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nes Gy.-J. Dávid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jér K. Róbert</w:t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S. Tamás-Medárd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arai J. Rajmond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acsony L. Szilárd</w:t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9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ona L. László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P. Pál</w:t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1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Z. Botond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2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zár Z. Botond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3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osi B.-B. Zsolt-Barna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4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B.-B. Gergő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5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 Cs. Loránd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6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ik Gy. Szilveszter</w:t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7</w:t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ó L. Tamás</w:t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Gépészmérnöki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- 2021-ES TA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SCSOPORTOK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  <w:t>B CSOPORT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18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7"/>
        <w:gridCol w:w="76"/>
        <w:gridCol w:w="3361"/>
        <w:gridCol w:w="22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rus A. Márton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ngărdian-Kelemen R. Romeo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énes Gy.-J. Dávid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rváth S. Tamás-Medárd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vacsony L. Szilárd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P. Pál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zár Z. Botond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osi B.-B. Zsolt-Barna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ei B. Balázs-Zoltán</w:t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jér K. Róbert</w:t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arai J. Rajmond</w:t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tona L. László</w:t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Z. Botond</w:t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B.-B. Gergő</w:t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ál Cs. Loránd</w:t>
            </w:r>
          </w:p>
        </w:tc>
      </w:tr>
      <w:tr>
        <w:trPr/>
        <w:tc>
          <w:tcPr>
            <w:tcW w:w="80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3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rtik Gy. Szilveszter</w:t>
            </w:r>
          </w:p>
        </w:tc>
      </w:tr>
      <w:tr>
        <w:trPr/>
        <w:tc>
          <w:tcPr>
            <w:tcW w:w="80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3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ó L. Tamás</w:t>
            </w:r>
          </w:p>
        </w:tc>
      </w:tr>
      <w:tr>
        <w:trPr/>
        <w:tc>
          <w:tcPr>
            <w:tcW w:w="80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3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80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80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5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vközlés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NAGY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</w:r>
    </w:p>
    <w:tbl>
      <w:tblPr>
        <w:tblW w:w="45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3785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nchea M.-Z. David-Arnold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rton M. Tamás-András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rszény T. Péter-Tibor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czi F. M. Szabolcs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ngyösi B. Róbert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acs F. Csongor-Ferenc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Cs. Ákos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edelka G. Zsolt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kely Gy. Zsófia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mély J. Rebeka-Anita</w:t>
            </w:r>
          </w:p>
        </w:tc>
      </w:tr>
    </w:tbl>
    <w:p>
      <w:pPr>
        <w:pStyle w:val="Normal"/>
        <w:snapToGrid w:val="false"/>
        <w:rPr>
          <w:b/>
          <w:b/>
        </w:rPr>
      </w:pPr>
      <w:r>
        <w:br w:type="page"/>
      </w: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grármérnöki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- 2021-ES TANÉ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– B NAGYCSOPORT: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ntal B. Csa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di I. Melind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gyán S. Sánd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tai K. Barbar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báth Șt. Zselyk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Csősz A. Albert-Sánd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vid F. Ferenc-Andrá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eter A. Zsuzs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nes S.-A. Sándor-Attil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yés Gy. György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csó E. Baláz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a S. Sánd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G. Mónik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S. Csong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oláh E.-L. Lázá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rdög Z. Zoltán-Zsol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zsolt V. Vincz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a J. József-Áko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ndor A. Krisztin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kbauer I. Hu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P. Hun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Z. Szabolc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kely I. Almida-King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pos Z.-I. Rolan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ncsa A. Nor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n F. Gáb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highlight w:val="green"/>
                <w:lang w:eastAsia="hu-HU"/>
              </w:rPr>
            </w:pPr>
            <w:r>
              <w:rPr>
                <w:lang w:eastAsia="hu-HU"/>
              </w:rPr>
              <w:t>Piroska A. Róbert 500 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highlight w:val="green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highlight w:val="green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grármérnöki, 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-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CSOPORT</w:t>
        <w:tab/>
        <w:tab/>
        <w:tab/>
        <w:tab/>
        <w:tab/>
        <w:tab/>
        <w:t>B CSOPORT</w:t>
        <w:tab/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B. Csa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          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ndi I. Melind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ngyán S. Sánd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énes S.-A. Sándor-Attil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ancsó E. Baláz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G. Mónik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ár S. Csong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oláh E.-L. Lázá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rdög Z. Zoltán-Zsol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ándor A. Krisztin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P. Hun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mpos Z.-I. Rolan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ncsa A. Nor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tai K. Barbar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áth Șt. Zselyk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ősz A. Albert-Sánd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ávid F. Ferenc-Andrá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ter A. Zsuzs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lyés Gy. György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S. Sánd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rzsolt V. Vincz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ózsa J. József-Áko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ekbauer I. Hu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Z. Szabolc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kely I. Almida-King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én F. Gáb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lang w:eastAsia="hu-HU"/>
              </w:rPr>
              <w:t>Piroska A. Ró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7"/>
      </w:tblGrid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Erdőmérnöki, I. év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- 2021-ES TANÉ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– B NAGYCSOPORT: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András Z. Baláz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 F. Ferenc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kő L. László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éki B. Péte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czó S. Árpá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ény Á. Arnold-Áro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zső A. Csa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 Zs. Lénárd-Zsol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bor Á. Áro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da A. Roland-Dávi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mbos J. Lórán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b Cs.  Alpá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bos L. Zsolt-Szilveszte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ánó I. Botond-Ró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ma Béla B. Bél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ács I. Nor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 Gellé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Z.-E. Zoltán-Imr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a I. Boglárk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bán L. Rezső-Domoko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estyén A.-L. Istvá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on T. Tivada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ólyom V.-E. Dániel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kbauer  Hu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őcs I. Antal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ó-Molnár E.-P. Tamá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dor L. Boton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yas Zs. Be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Erdőmérnöki, I. év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-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  <w:t>B CSOPORT</w:t>
        <w:tab/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ás Z. Baláz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          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og F. Ferenc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czó S. Árpá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ény Á. Arnold-Áro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zda A. Roland-Dávi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ombos J. Lórán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ánó I. Botond-Ró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Z.-E. Zoltán-Imr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pra I. Boglárk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bestyén A.-L. Istvá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on T. Tivada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ólyom V.-E. Dániel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kó-Molnár E.-P. Tamá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dor L. Boton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nkő L. László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éki B. Péte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zső A. Csa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renc Zs. Lénárd-Zsol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bor Á. Áro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akab Cs.  Alpá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akabos L. Zsolt-Szilveszte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zma Béla B. Bél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I. Nor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 Gellé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án L. Rezső-Domoko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ekbauer  Hub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őcs I. Antal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rgyas Zs. Benc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7">
    <w:name w:val="Font de paragraf implicit7"/>
    <w:qFormat/>
    <w:rPr/>
  </w:style>
  <w:style w:type="character" w:styleId="Fontdeparagrafimplicit6">
    <w:name w:val="Font de paragraf implicit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deparagrafimplicit5">
    <w:name w:val="Font de paragraf implicit5"/>
    <w:qFormat/>
    <w:rPr/>
  </w:style>
  <w:style w:type="character" w:styleId="Fontdeparagrafimplicit4">
    <w:name w:val="Font de paragraf implicit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3">
    <w:name w:val="Font de paragraf implicit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deparagrafimplicit1">
    <w:name w:val="Font de paragraf implici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lang w:val="hu-HU"/>
    </w:rPr>
  </w:style>
  <w:style w:type="character" w:styleId="FooterChar">
    <w:name w:val="Footer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eastAsia="SimSun;宋体"/>
      <w:color w:val="000000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1:00Z</dcterms:created>
  <dc:creator>katalin</dc:creator>
  <dc:description/>
  <cp:keywords/>
  <dc:language>en-US</dc:language>
  <cp:lastModifiedBy>Kovács Gyöngyvér</cp:lastModifiedBy>
  <cp:lastPrinted>2019-10-02T09:56:00Z</cp:lastPrinted>
  <dcterms:modified xsi:type="dcterms:W3CDTF">2020-10-01T14:54:00Z</dcterms:modified>
  <cp:revision>82</cp:revision>
  <dc:subject/>
  <dc:title>Sapientia – Erdélyi Magyar Tudományegyetem</dc:title>
</cp:coreProperties>
</file>