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 Dékáni Hivatal figyelméb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árgy: </w:t>
      </w:r>
      <w:r>
        <w:rPr>
          <w:b/>
        </w:rPr>
        <w:t>2019-2020-as Gépészmérnöki Tanszék álláskere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isztelt Dékán Úr!</w:t>
      </w:r>
    </w:p>
    <w:p>
      <w:pPr>
        <w:pStyle w:val="Normal"/>
        <w:spacing w:before="0" w:after="0"/>
        <w:ind w:firstLine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70" w:hanging="360"/>
        <w:contextualSpacing/>
        <w:jc w:val="both"/>
        <w:rPr/>
      </w:pPr>
      <w:r>
        <w:rPr/>
        <w:t xml:space="preserve">A </w:t>
      </w:r>
      <w:r>
        <w:rPr>
          <w:b/>
        </w:rPr>
        <w:t>Gépészmérnöki Tanszék</w:t>
      </w:r>
      <w:r>
        <w:rPr/>
        <w:t xml:space="preserve"> 2019-2020-as álláskeretében foglalt óraszámok az alábbi táblázat szerint alakulnak:</w:t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874"/>
        <w:gridCol w:w="1427"/>
        <w:gridCol w:w="1994"/>
        <w:gridCol w:w="1659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9-2020-as álláskeret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18-2019-es álláskeret</w:t>
            </w:r>
          </w:p>
        </w:tc>
      </w:tr>
      <w:tr>
        <w:trPr>
          <w:trHeight w:val="3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al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szaba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alap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szabad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lőadás órasz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zeminárium/labor/terv órasz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2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össz óraszám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09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48</w:t>
            </w:r>
          </w:p>
        </w:tc>
      </w:tr>
    </w:tbl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>A két álláskeret közötti óraszámkülönbséget (+461 óra = +16.5 óra/hét) a következő tények indokolják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Az 2019-2020-as álláskeret a Kar által szolgáltatott előrevetített beiskolázási csoportszámokkal készült az I évfolyam számára, míg a 2018-2019 álláskeret a valós I évfolyamon levő kiscsoportok számát tükrözi. Mivel a kiscsoportok száma az előbbi esetben nagyobb, így az I évfolyamokon oktatott tantárgyak gyakorlati óraszámai is megnőttek.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Az Automatika, Számítástechnika és Távközlés szakok tanterveiben Fizika I és Fizika II tantárgyból fakultatív 1 óra/hét szeminárium lett bevezetve az I évfolyamokon, ami a Gépészmérnöki Tanszék álláskeretében jelenik meg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Az Alkalmazott Tudományok Tanszék kérésére a Közegészségügy szak III évfolyamának egy új tantárgy „Leadership in sectorul public”lesz meghirdetve 2/1/0/0 óraszámban, mely szintén a Gépészmérnöki Tanszék álláskeretében jelenik meg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A Fejlett Mechatronikai Rendszerek mesteri szak esetében az I és a III féléveket évfolyamonként felváltva indítjuk, így a Gépészmérnöki Tanszék az idén 3 tantárgyat oktat, míg az tavaly csak 2 volt, így ez 1/0/2/0 óraszámnövekedést eredményez.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A </w:t>
      </w:r>
      <w:r>
        <w:rPr>
          <w:b/>
        </w:rPr>
        <w:t>Gépészmérnöki Tanszék</w:t>
      </w:r>
      <w:r>
        <w:rPr/>
        <w:t xml:space="preserve"> 2019-2020-as álláskeretében foglalt állások száma az alábbi táblázat szerint alakulnak: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81"/>
        <w:gridCol w:w="3399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2019-2020-as álláskere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2018-2019-es álláskeret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állások száma összese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alapállások szá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szabad állások szá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rofesszori állások száma (alap állások / szabad állások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/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/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ocensi állások szám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alap állások / szabad állások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/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/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djunktusi állások szám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alap állások / szabad állások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/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/1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tanársegédi állások szám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alap állások / szabad állások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>A két álláskeret állásainak számszerinti különbsége a következőképen indokolható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Az állások száma az 1)-es pontban megfogalmazottak miatt növekedett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Az alapállások száma növekedett, mivel 3 versenyvizsgát tartott a Gépészmérnöki Tanszék a 2018-2019-es tanévben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A docensi alapállások száma csökkent egyel, mivel dr. Biró Domokos kollégánk betöltötte a 70. életévét, így a szabályzat alapján kikerült az alapállású oktatók közül.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ét, sikeres adjunktusi versenyvizsgát tartott a Gépészmérnöki Tanszék a 2018-2019-es tanévben, így az adjunktusi alapállások száma növekedett, viszont ugyanannyival csökkent az adjunktusi szabad állások száma. Az elfoglalt állások (jelenlegi 15. és 16. adjunktusi állások) tantárgyi összetétele nem változott a 2018-2019-es álláskerethez képest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Egy sikeres tanársegédi versenyvizsgát tartott a Gépészmérnöki Tanszék a 2018-2019-es tanévben, így az előző évben meglevő tanársegédi szabad állás átalakult alapállássá, illetve a megnövekedett óraszám és tantárgy átcsoportosítások tettek szükségessé egy újabb tanársegédi szabad állás megjelenését. Az elfoglalt állás (jelenlegi 27. tanársegédi állásk) tantárgyi összetétele nem változott a 2018-2019-es álláskerethez képest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2019-2020-as tanévben az alábbi állások kerülnek meghírdetésre:</w:t>
      </w:r>
    </w:p>
    <w:tbl>
      <w:tblPr>
        <w:tblW w:w="91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622"/>
        <w:gridCol w:w="530"/>
        <w:gridCol w:w="1183"/>
        <w:gridCol w:w="830"/>
        <w:gridCol w:w="630"/>
        <w:gridCol w:w="540"/>
        <w:gridCol w:w="360"/>
        <w:gridCol w:w="450"/>
        <w:gridCol w:w="450"/>
        <w:gridCol w:w="540"/>
        <w:gridCol w:w="360"/>
        <w:gridCol w:w="630"/>
        <w:gridCol w:w="990"/>
        <w:gridCol w:w="630"/>
      </w:tblGrid>
      <w:tr>
        <w:trPr>
          <w:trHeight w:val="285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Prof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propus pt. concurs sem 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ngineria materialelor modern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c.+TC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ond. lucr.dipl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hnologia materialelor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c.+TC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ercet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hnologia materialelor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ec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valu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ecanică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ut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ndrumare cerc si student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ecanic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ut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onf.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propus pt. concurs sem 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Proiectare asistată de calculator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ec.+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. lucr.dipl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e de maşini 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.+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ultaţi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e de maşini II pr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umare cerc si student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ectare asistată de calculator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/1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e de maşini I pr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. lc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propus pt. concurs sem 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44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Mașini-unelt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. lucr.dipl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șini-unelt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ultaţi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e moderne de producţie în mec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rumare cerc si student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e moderne de producţie în mec. pr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/1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e de control dimensional 3D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A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I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. lc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propus pt. concurs sem 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ica 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.+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. lucr.dipl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ica 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.+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cet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ca 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ST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/1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ca 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ST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/1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ica 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ica 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/1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ica 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CM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/2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zica 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/1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>Marosvásárhely, 2019.07.29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ab/>
        <w:tab/>
        <w:tab/>
        <w:tab/>
        <w:tab/>
      </w:r>
      <w:r>
        <w:rPr>
          <w:b/>
        </w:rPr>
        <w:t>Gépészmérnöki Tanszék Vezető bízottsága: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ab/>
        <w:tab/>
        <w:tab/>
        <w:tab/>
        <w:tab/>
        <w:t xml:space="preserve">dr. Forgó Zoltán, tanszékvezető; 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2880" w:firstLine="720"/>
        <w:contextualSpacing/>
        <w:jc w:val="both"/>
        <w:rPr/>
      </w:pPr>
      <w:r>
        <w:rPr/>
        <w:t xml:space="preserve">dr. Máté Márton; 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ab/>
        <w:tab/>
        <w:tab/>
        <w:tab/>
        <w:tab/>
        <w:t>dr. Tolvaly-Rosca Ferenc.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747" w:gutter="0" w:header="708" w:top="18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3925</wp:posOffset>
          </wp:positionH>
          <wp:positionV relativeFrom="paragraph">
            <wp:posOffset>-457200</wp:posOffset>
          </wp:positionV>
          <wp:extent cx="7552055" cy="107029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70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4333240</wp:posOffset>
          </wp:positionH>
          <wp:positionV relativeFrom="line">
            <wp:posOffset>41910</wp:posOffset>
          </wp:positionV>
          <wp:extent cx="1968500" cy="8674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568575</wp:posOffset>
              </wp:positionH>
              <wp:positionV relativeFrom="paragraph">
                <wp:posOffset>1054735</wp:posOffset>
              </wp:positionV>
              <wp:extent cx="37166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2.25pt;margin-top:83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65855</wp:posOffset>
              </wp:positionH>
              <wp:positionV relativeFrom="paragraph">
                <wp:posOffset>1030605</wp:posOffset>
              </wp:positionV>
              <wp:extent cx="2707005" cy="3244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700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color w:val="A6A6A6"/>
                            </w:rPr>
                          </w:pPr>
                          <w:r>
                            <w:rPr>
                              <w:color w:val="A6A6A6"/>
                            </w:rPr>
                            <w:t>GÉPÉSZMÉRNÖKI TANSZÉK</w:t>
                          </w:r>
                        </w:p>
                        <w:p>
                          <w:pPr>
                            <w:pStyle w:val="Normal"/>
                            <w:rPr>
                              <w:color w:val="A6A6A6"/>
                            </w:rPr>
                          </w:pPr>
                          <w:r>
                            <w:rPr>
                              <w:color w:val="A6A6A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15pt;height:25.55pt;mso-wrap-distance-left:9.05pt;mso-wrap-distance-right:9.05pt;mso-wrap-distance-top:0pt;mso-wrap-distance-bottom:0pt;margin-top:81.15pt;mso-position-vertical-relative:text;margin-left:28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color w:val="A6A6A6"/>
                      </w:rPr>
                    </w:pPr>
                    <w:r>
                      <w:rPr>
                        <w:color w:val="A6A6A6"/>
                      </w:rPr>
                      <w:t>GÉPÉSZMÉRNÖKI TANSZÉK</w:t>
                    </w:r>
                  </w:p>
                  <w:p>
                    <w:pPr>
                      <w:pStyle w:val="Normal"/>
                      <w:rPr>
                        <w:color w:val="A6A6A6"/>
                      </w:rPr>
                    </w:pPr>
                    <w:r>
                      <w:rPr>
                        <w:color w:val="A6A6A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3290</wp:posOffset>
          </wp:positionH>
          <wp:positionV relativeFrom="paragraph">
            <wp:posOffset>-464820</wp:posOffset>
          </wp:positionV>
          <wp:extent cx="7613015" cy="107556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75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0815</wp:posOffset>
              </wp:positionH>
              <wp:positionV relativeFrom="paragraph">
                <wp:posOffset>9645015</wp:posOffset>
              </wp:positionV>
              <wp:extent cx="6737350" cy="517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0" cy="517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color w:val="BFBFBF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en-US"/>
                            </w:rPr>
                            <w:t>Tans</w:t>
                          </w: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</w:rPr>
                            <w:t>zékvezető: dr. Forgó Zoltán                     RO-540485 Marosvásárhely,</w:t>
                          </w: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ro-RO"/>
                            </w:rPr>
                            <w:t xml:space="preserve"> Segesvári út 1C, OP 9, CP 4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de-DE"/>
                            </w:rPr>
                            <w:t xml:space="preserve">Tel: +40 265 208172  </w:t>
                          </w: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ro-RO"/>
                            </w:rPr>
                            <w:t xml:space="preserve">Fax: +40 265 206211  </w:t>
                          </w:r>
                          <w:r>
                            <w:rPr>
                              <w:rFonts w:cs="Arial" w:ascii="Arial" w:hAnsi="Arial"/>
                              <w:color w:val="BFBFBF"/>
                              <w:sz w:val="32"/>
                              <w:lang w:val="ro-RO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de-DE"/>
                            </w:rPr>
                            <w:t>E-mail: gmt.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BFBFBF"/>
                                <w:sz w:val="22"/>
                                <w:u w:val="none"/>
                                <w:lang w:val="de-DE"/>
                              </w:rPr>
                              <w:t>office@ms.sapientia.ro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de-DE"/>
                            </w:rPr>
                            <w:t xml:space="preserve">   www:</w:t>
                          </w:r>
                          <w:r>
                            <w:rPr>
                              <w:rFonts w:cs="Arial" w:ascii="Arial" w:hAnsi="Arial"/>
                              <w:color w:val="BFBFBF"/>
                              <w:sz w:val="22"/>
                              <w:lang w:val="ro-RO"/>
                            </w:rPr>
                            <w:t>ms.sapientia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5pt;height:40.75pt;mso-wrap-distance-left:9.05pt;mso-wrap-distance-right:9.05pt;mso-wrap-distance-top:0pt;mso-wrap-distance-bottom:0pt;margin-top:759.45pt;mso-position-vertical-relative:text;margin-left:-1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color w:val="BFBFBF"/>
                        <w:sz w:val="22"/>
                      </w:rPr>
                    </w:pPr>
                    <w:r>
                      <w:rPr>
                        <w:rFonts w:cs="Arial" w:ascii="Arial" w:hAnsi="Arial"/>
                        <w:color w:val="BFBFBF"/>
                        <w:sz w:val="22"/>
                        <w:lang w:val="en-US"/>
                      </w:rPr>
                      <w:t>Tans</w:t>
                    </w:r>
                    <w:r>
                      <w:rPr>
                        <w:rFonts w:cs="Arial" w:ascii="Arial" w:hAnsi="Arial"/>
                        <w:color w:val="BFBFBF"/>
                        <w:sz w:val="22"/>
                      </w:rPr>
                      <w:t>zékvezető: dr. Forgó Zoltán                     RO-540485 Marosvásárhely,</w:t>
                    </w:r>
                    <w:r>
                      <w:rPr>
                        <w:rFonts w:cs="Arial" w:ascii="Arial" w:hAnsi="Arial"/>
                        <w:color w:val="BFBFBF"/>
                        <w:sz w:val="22"/>
                        <w:lang w:val="ro-RO"/>
                      </w:rPr>
                      <w:t xml:space="preserve"> Segesvári út 1C, OP 9, CP 4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Arial" w:ascii="Arial" w:hAnsi="Arial"/>
                        <w:color w:val="BFBFBF"/>
                        <w:sz w:val="22"/>
                        <w:lang w:val="de-DE"/>
                      </w:rPr>
                      <w:t xml:space="preserve">Tel: +40 265 208172  </w:t>
                    </w:r>
                    <w:r>
                      <w:rPr>
                        <w:rFonts w:cs="Arial" w:ascii="Arial" w:hAnsi="Arial"/>
                        <w:color w:val="BFBFBF"/>
                        <w:sz w:val="22"/>
                        <w:lang w:val="ro-RO"/>
                      </w:rPr>
                      <w:t xml:space="preserve">Fax: +40 265 206211  </w:t>
                    </w:r>
                    <w:r>
                      <w:rPr>
                        <w:rFonts w:cs="Arial" w:ascii="Arial" w:hAnsi="Arial"/>
                        <w:color w:val="BFBFBF"/>
                        <w:sz w:val="32"/>
                        <w:lang w:val="ro-RO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BFBFBF"/>
                        <w:sz w:val="22"/>
                        <w:lang w:val="de-DE"/>
                      </w:rPr>
                      <w:t>E-mail: gmt.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BFBFBF"/>
                          <w:sz w:val="22"/>
                          <w:u w:val="none"/>
                          <w:lang w:val="de-DE"/>
                        </w:rPr>
                        <w:t>office@ms.sapientia.ro</w:t>
                      </w:r>
                    </w:hyperlink>
                    <w:r>
                      <w:rPr>
                        <w:rFonts w:cs="Arial" w:ascii="Arial" w:hAnsi="Arial"/>
                        <w:color w:val="BFBFBF"/>
                        <w:sz w:val="22"/>
                        <w:lang w:val="de-DE"/>
                      </w:rPr>
                      <w:t xml:space="preserve">   www:</w:t>
                    </w:r>
                    <w:r>
                      <w:rPr>
                        <w:rFonts w:cs="Arial" w:ascii="Arial" w:hAnsi="Arial"/>
                        <w:color w:val="BFBFBF"/>
                        <w:sz w:val="22"/>
                        <w:lang w:val="ro-RO"/>
                      </w:rPr>
                      <w:t>ms.sapientia.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mailto:office@ms.sapientia.ro" TargetMode="External"/><Relationship Id="rId4" Type="http://schemas.openxmlformats.org/officeDocument/2006/relationships/hyperlink" Target="mailto:office@ms.sapienti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HU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35:00Z</dcterms:created>
  <dc:creator>palkoreka</dc:creator>
  <dc:description/>
  <cp:keywords/>
  <dc:language>en-US</dc:language>
  <cp:lastModifiedBy>Papp Réka</cp:lastModifiedBy>
  <cp:lastPrinted>2017-06-26T13:46:00Z</cp:lastPrinted>
  <dcterms:modified xsi:type="dcterms:W3CDTF">2019-07-29T08:16:00Z</dcterms:modified>
  <cp:revision>8</cp:revision>
  <dc:subject/>
  <dc:title>IV</dc:title>
</cp:coreProperties>
</file>